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ou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6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VENDINFO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  Please refer to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ease help support the VENDINF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 an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7 should be distributed as SNOOP4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former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&lt;ASP&gt; - Powerful system info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44 &lt;ASP&gt; - System info utility. Shows CPU/NDP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BIOS, memory, disks, video, CD-ROM, env, kbd, sound card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info, disk cache, Stacker, FILES &amp; BUFFERS, IRQ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mice, port IRQs. Lets you edit CMOS, CONFIG, &amp; AUTOEXEC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chmark screens, detects 1100 MicroChannel cards, has Auto-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New version has new contact info, supports faster CPUs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 support, HW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 (32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f Snooper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Snooper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We are usually willing to agree to bundling dea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Via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nooper, or how we can better package i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