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obots PatchLevel1.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s the instruction limit from 1000 to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zero degre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andom start posi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ingame spe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bots PatchLevel 2.0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nternal crobot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ymbolic debugger 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xecution breakpoint (-s:fun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ingame speed contr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