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ROMDRV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....... SONY CDU33A-01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 ....... Panasonic CR-562B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........ Mitsumi FX001D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